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</w:r>
          </w:p>
          <w:p>
            <w:pPr>
              <w:pStyle w:val="Normal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</w:r>
          </w:p>
          <w:p>
            <w:pPr>
              <w:pStyle w:val="Normal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</w:r>
          </w:p>
          <w:p>
            <w:pPr>
              <w:pStyle w:val="Normal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чальнику ФКУ ИК-3 УФСИН России по Ивановской области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дполковнику внутренней службы</w:t>
            </w:r>
          </w:p>
          <w:p>
            <w:pPr>
              <w:pStyle w:val="NoSpacing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.Н. Белякову</w:t>
            </w:r>
          </w:p>
          <w:p>
            <w:pPr>
              <w:pStyle w:val="NoSpacing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от гражданина (гражданки)      ФИО,  проживающего </w:t>
            </w:r>
          </w:p>
          <w:p>
            <w:pPr>
              <w:pStyle w:val="NoSpacing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о адресу:         АДРЕС,  </w:t>
            </w:r>
          </w:p>
          <w:p>
            <w:pPr>
              <w:pStyle w:val="NoSpacing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аспорт: СЕРИЯ, НОМЕР, КЕМ  И КОГДА ВЫДАН </w:t>
            </w:r>
          </w:p>
          <w:p>
            <w:pPr>
              <w:pStyle w:val="NoSpacing"/>
              <w:rPr>
                <w:rFonts w:ascii="Times New Roman" w:hAnsi="Times New Roman" w:eastAsia="Calibri" w:cs="Times New Roman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явление</w:t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шу предоставить длительное (краткосрочное) свидание           с осужденным  Ф.И.О., ___ года рождения, статья ___ УК РФ, срок __ года лишения свободы.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исло                                                     подпись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b/>
          <w:sz w:val="32"/>
          <w:szCs w:val="32"/>
        </w:rPr>
        <w:t>Об уголовной ответственности за нарушение статьи 228 УК РФ, и об административной ответственности за нарушение статьи 19.12 КоАП РФ предупрежден (предупреждена). Продукты и вещи принадлежат мне, другими лицами вложений не делалось. С перечнем запрещенных предметов, веществ и продуктов ознакомлен. Предупрежден (а), что факт обнаружения и изъятия запрещенных предметов считать попыткой передачи запрещенных предметов осужденным. С правилами проведения досмотра вещей и продуктов согласен (на).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С правилами поведения на свидании и правилами противопожарной безопасности ознакомлен (а).</w:t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Число                                                       подпись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14:00Z</dcterms:created>
  <dc:creator>пользователь</dc:creator>
  <dc:description/>
  <cp:keywords/>
  <dc:language>en-US</dc:language>
  <cp:lastModifiedBy>User</cp:lastModifiedBy>
  <dcterms:modified xsi:type="dcterms:W3CDTF">2017-06-22T06:41:00Z</dcterms:modified>
  <cp:revision>9</cp:revision>
  <dc:subject/>
  <dc:title/>
</cp:coreProperties>
</file>